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Mitglieder  der Österreichischen Klassenvereinigung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r 15er Jollenkreuz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tand  03.09.2007</w:t>
      </w:r>
    </w:p>
    <w:p>
      <w:pPr>
        <w:pStyle w:val="Heading1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inder Josef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riftgasse 4</w:t>
        <w:tab/>
        <w:tab/>
        <w:tab/>
        <w:tab/>
        <w:tab/>
        <w:t>AUT 140</w:t>
        <w:tab/>
        <w:tab/>
        <w:tab/>
        <w:t>wirrwarr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7063 Oggau</w:t>
        <w:tab/>
        <w:tab/>
        <w:tab/>
        <w:tab/>
        <w:tab/>
        <w:t>Werft : Kother</w:t>
        <w:tab/>
        <w:tab/>
        <w:tab/>
        <w:t>Bj. 19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2685/7825</w:t>
        <w:tab/>
        <w:tab/>
        <w:tab/>
        <w:tab/>
        <w:t>Club: SCR</w:t>
        <w:tab/>
        <w:tab/>
        <w:tab/>
        <w:t>ÖSV-Nr. 72 01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699/116 10 9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2">
        <w:r>
          <w:rPr>
            <w:rStyle w:val="InternetLink"/>
            <w:rFonts w:cs="Verdana" w:ascii="Verdana" w:hAnsi="Verdana"/>
          </w:rPr>
          <w:t>binderj@aon.a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ny Andrea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llenbergstrasse 31a1</w:t>
        <w:tab/>
        <w:tab/>
        <w:tab/>
        <w:t>AUT 162</w:t>
        <w:tab/>
        <w:tab/>
        <w:tab/>
        <w:t>C`est la vie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130 Wien</w:t>
        <w:tab/>
        <w:tab/>
        <w:tab/>
        <w:tab/>
        <w:tab/>
        <w:t>Werf: Kother</w:t>
        <w:tab/>
        <w:tab/>
        <w:tab/>
        <w:t>Bj. 1975/R2/8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0664/325 23 44</w:t>
        <w:tab/>
        <w:tab/>
        <w:tab/>
        <w:tab/>
        <w:t>Club: YCM</w:t>
        <w:tab/>
        <w:tab/>
        <w:tab/>
        <w:t xml:space="preserve">ÖSV-Nr.  </w:t>
      </w:r>
      <w:r>
        <w:rPr>
          <w:rFonts w:cs="Arial" w:ascii="Arial" w:hAnsi="Arial"/>
          <w:sz w:val="22"/>
          <w:szCs w:val="22"/>
          <w:lang w:val="fr-FR"/>
        </w:rPr>
        <w:t xml:space="preserve">37 0018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mail: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fr-FR"/>
          </w:rPr>
          <w:t>a.cerny@gmx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</w:r>
    </w:p>
    <w:p>
      <w:pPr>
        <w:pStyle w:val="Heading2"/>
        <w:rPr>
          <w:b/>
          <w:b/>
          <w:bCs/>
          <w:lang w:val="de-DE"/>
        </w:rPr>
      </w:pPr>
      <w:r>
        <w:rPr>
          <w:b/>
          <w:bCs/>
          <w:lang w:val="de-DE"/>
        </w:rPr>
        <w:t>Dohnal Thoma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aringerga. 16/24/26</w:t>
      </w:r>
    </w:p>
    <w:p>
      <w:pPr>
        <w:pStyle w:val="Normal"/>
        <w:rPr>
          <w:rFonts w:ascii="Arial" w:hAnsi="Arial" w:cs="Arial"/>
          <w:bCs/>
          <w:sz w:val="22"/>
          <w:szCs w:val="28"/>
          <w:lang w:val="de-DE"/>
        </w:rPr>
      </w:pPr>
      <w:r>
        <w:rPr>
          <w:rFonts w:cs="Arial" w:ascii="Arial" w:hAnsi="Arial"/>
          <w:bCs/>
          <w:sz w:val="22"/>
          <w:szCs w:val="28"/>
          <w:lang w:val="de-DE"/>
        </w:rPr>
        <w:t>1190 Wien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Tel.: 0676/316 30 27</w:t>
        <w:tab/>
        <w:tab/>
        <w:tab/>
        <w:tab/>
        <w:t>Club: UYCNs</w:t>
        <w:tab/>
        <w:tab/>
        <w:tab/>
        <w:t>ÖSV-Nr. 02 04 70</w:t>
      </w:r>
    </w:p>
    <w:p>
      <w:pPr>
        <w:pStyle w:val="Normal"/>
        <w:rPr>
          <w:rFonts w:ascii="Arial" w:hAnsi="Arial" w:cs="Arial"/>
          <w:bCs/>
          <w:sz w:val="22"/>
          <w:szCs w:val="28"/>
          <w:lang w:val="en-GB"/>
        </w:rPr>
      </w:pPr>
      <w:r>
        <w:rPr>
          <w:rFonts w:cs="Arial" w:ascii="Arial" w:hAnsi="Arial"/>
          <w:bCs/>
          <w:sz w:val="22"/>
          <w:szCs w:val="28"/>
          <w:lang w:val="en-GB"/>
        </w:rPr>
        <w:t xml:space="preserve">Email: </w:t>
      </w:r>
      <w:hyperlink r:id="rId4">
        <w:r>
          <w:rPr>
            <w:rStyle w:val="InternetLink"/>
            <w:rFonts w:cs="Arial" w:ascii="Arial" w:hAnsi="Arial"/>
            <w:bCs/>
            <w:sz w:val="22"/>
            <w:szCs w:val="28"/>
            <w:lang w:val="en-GB"/>
          </w:rPr>
          <w:t>t.dohnal@buchbinderei-dohnal.at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Droese Jörg</w:t>
      </w:r>
    </w:p>
    <w:p>
      <w:pPr>
        <w:pStyle w:val="Normal"/>
        <w:rPr>
          <w:rFonts w:ascii="Arial" w:hAnsi="Arial" w:cs="Arial"/>
          <w:position w:val="-4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Lemsahler Landstraße 233</w:t>
        <w:tab/>
        <w:tab/>
        <w:tab/>
        <w:t>AUT 187</w:t>
        <w:tab/>
        <w:tab/>
        <w:tab/>
        <w:t>brothers on sail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-22397 Hamburg</w:t>
        <w:tab/>
        <w:tab/>
        <w:tab/>
        <w:tab/>
        <w:t>Werft: Kother</w:t>
        <w:tab/>
        <w:tab/>
        <w:tab/>
        <w:t>Bj. 19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049/40/60847740</w:t>
        <w:tab/>
        <w:tab/>
        <w:tab/>
        <w:t>Club: VÖYWS</w:t>
        <w:tab/>
        <w:tab/>
        <w:tab/>
        <w:t>ÖSV-Nr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mail: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de-DE"/>
          </w:rPr>
          <w:t>droese-hamburg@t-online.d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assie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Droese Kars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enangerstraße 29</w:t>
        <w:tab/>
        <w:tab/>
        <w:tab/>
        <w:tab/>
        <w:t>AUT 187</w:t>
        <w:tab/>
        <w:tab/>
        <w:tab/>
        <w:t>brothers on sail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-44229 Dortmund</w:t>
        <w:tab/>
        <w:tab/>
        <w:tab/>
        <w:tab/>
        <w:t>Werft: Kother</w:t>
        <w:tab/>
        <w:tab/>
        <w:tab/>
        <w:t>Bj. 19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049/231/7925344</w:t>
        <w:tab/>
        <w:tab/>
        <w:tab/>
        <w:t>Club: VÖYWS</w:t>
        <w:tab/>
        <w:tab/>
        <w:tab/>
        <w:t xml:space="preserve">ÖSV-Nr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Email: </w:t>
      </w:r>
      <w:hyperlink r:id="rId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de-DE"/>
          </w:rPr>
          <w:t>droesek@t-online.de</w:t>
        </w:r>
      </w:hyperlink>
      <w:r>
        <w:rPr>
          <w:rFonts w:cs="Arial" w:ascii="Arial" w:hAnsi="Arial"/>
          <w:sz w:val="22"/>
          <w:szCs w:val="22"/>
          <w:lang w:val="de-DE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ranz Erwi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Meixnergasse 27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020 Hollabrun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Tel.: </w:t>
        <w:tab/>
        <w:tab/>
        <w:tab/>
        <w:tab/>
        <w:t xml:space="preserve">(priv.) </w:t>
        <w:tab/>
        <w:tab/>
        <w:t>Club: YCA</w:t>
        <w:tab/>
        <w:tab/>
        <w:tab/>
        <w:t>ÖSV-Nr. 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</w:t>
      </w: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fr-FR"/>
        </w:rPr>
        <w:t>(Büro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mail: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fr-FR"/>
          </w:rPr>
          <w:t>efranz@aon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Göschl Alexiu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Goldeggasse 2/8</w:t>
        <w:tab/>
        <w:tab/>
        <w:tab/>
        <w:tab/>
        <w:t>AUT 191</w:t>
        <w:tab/>
        <w:tab/>
        <w:tab/>
        <w:t>Mr. Boombasti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1040 Wien</w:t>
        <w:tab/>
        <w:tab/>
        <w:tab/>
        <w:tab/>
        <w:tab/>
        <w:t>Werft: Bopp&amp; Dietr.</w:t>
        <w:tab/>
        <w:tab/>
        <w:t>Bj. 1996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01/5036263</w:t>
        <w:tab/>
        <w:tab/>
        <w:tab/>
        <w:tab/>
        <w:t>Club:</w:t>
        <w:tab/>
        <w:tab/>
        <w:tab/>
        <w:tab/>
        <w:t>ÖSV-Nr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>0676/655 44 3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fr-FR"/>
          </w:rPr>
          <w:t>agoeschl@deloitte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Hintersteininger Michael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öschlgasse 9</w:t>
        <w:tab/>
        <w:tab/>
        <w:tab/>
        <w:tab/>
        <w:t>AUT 195</w:t>
        <w:tab/>
        <w:tab/>
        <w:tab/>
        <w:t>Prima Ballerina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500 Baden</w:t>
        <w:tab/>
        <w:tab/>
        <w:tab/>
        <w:tab/>
        <w:tab/>
        <w:t>Werft: Dannhus</w:t>
        <w:tab/>
        <w:tab/>
        <w:t>Bj. 19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2236/205515</w:t>
        <w:tab/>
        <w:tab/>
        <w:tab/>
        <w:tab/>
        <w:t>Club: VÖYWS</w:t>
        <w:tab/>
        <w:tab/>
        <w:tab/>
        <w:t>ÖSV-Nr.22 035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>0699/12 182 95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mail: </w:t>
      </w:r>
      <w:hyperlink r:id="rId9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fr-FR"/>
          </w:rPr>
          <w:t>mh_git@tiscali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Horvath Anto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Hauptplatz 31</w:t>
        <w:tab/>
        <w:tab/>
        <w:tab/>
        <w:tab/>
        <w:tab/>
        <w:t>AUT 199</w:t>
        <w:tab/>
        <w:tab/>
        <w:tab/>
        <w:t>Waasensteffel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7100 Neusiedl</w:t>
        <w:tab/>
        <w:tab/>
        <w:tab/>
        <w:tab/>
        <w:tab/>
        <w:t>Werft: Bopp&amp;Dietr.</w:t>
        <w:tab/>
        <w:tab/>
        <w:t>Bj. 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Tel.: 02167/8560    (priv.) + Fax</w:t>
        <w:tab/>
        <w:tab/>
        <w:t>Club: UYCNs</w:t>
        <w:tab/>
        <w:tab/>
        <w:tab/>
        <w:t xml:space="preserve">ÖSV-Nr. </w:t>
      </w:r>
      <w:r>
        <w:rPr>
          <w:rFonts w:cs="Arial" w:ascii="Arial" w:hAnsi="Arial"/>
          <w:sz w:val="22"/>
          <w:szCs w:val="22"/>
          <w:lang w:val="it-IT"/>
        </w:rPr>
        <w:t>02 0169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01/700722837 (Fa.)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mail: </w:t>
      </w:r>
      <w:hyperlink r:id="rId10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it-IT"/>
          </w:rPr>
          <w:t>a.horvath@viennaairport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Horvath Irene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iehe ob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: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mail: </w:t>
      </w:r>
      <w:hyperlink r:id="rId11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de-DE"/>
          </w:rPr>
          <w:t>irene.horvath-nowotny@univie.ac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Lang Freddy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Feldgasse 33      </w:t>
        <w:tab/>
        <w:tab/>
        <w:tab/>
        <w:tab/>
        <w:t>AUT 91</w:t>
        <w:tab/>
        <w:t xml:space="preserve">           </w:t>
        <w:tab/>
        <w:tab/>
        <w:t>Gentlefro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7072 Mörbisch</w:t>
        <w:tab/>
        <w:tab/>
        <w:tab/>
        <w:tab/>
        <w:t>Werft: Bopp&amp;Dietr.</w:t>
        <w:tab/>
        <w:tab/>
      </w:r>
      <w:r>
        <w:rPr>
          <w:rFonts w:cs="Arial" w:ascii="Arial" w:hAnsi="Arial"/>
          <w:sz w:val="22"/>
          <w:szCs w:val="22"/>
        </w:rPr>
        <w:t>Bj. 200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02685/8220     (priv.)</w:t>
        <w:tab/>
        <w:tab/>
        <w:tab/>
        <w:t>Club: YCM</w:t>
        <w:tab/>
        <w:tab/>
        <w:tab/>
        <w:t xml:space="preserve">ÖSV-Nr. </w:t>
      </w:r>
      <w:r>
        <w:rPr>
          <w:rFonts w:cs="Arial" w:ascii="Arial" w:hAnsi="Arial"/>
          <w:sz w:val="22"/>
          <w:szCs w:val="22"/>
          <w:lang w:val="it-IT"/>
        </w:rPr>
        <w:t>37 0070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02685/8685     (Fa.)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0664/250 28 05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mail: </w:t>
      </w:r>
      <w:hyperlink r:id="rId1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it-IT"/>
          </w:rPr>
          <w:t>15er@aon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Lichtenauer Bernhard s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Gartenstraße 315</w:t>
        <w:tab/>
        <w:tab/>
        <w:tab/>
        <w:tab/>
        <w:t>AUT 183</w:t>
        <w:tab/>
        <w:tab/>
        <w:tab/>
        <w:t>2 Fast 4 U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625 Schwarzau</w:t>
        <w:tab/>
        <w:tab/>
        <w:tab/>
        <w:tab/>
        <w:t>Werft: Dannhus</w:t>
        <w:tab/>
        <w:tab/>
        <w:t>Bj. 198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02627/82424 - 16</w:t>
        <w:tab/>
        <w:tab/>
        <w:t xml:space="preserve">            Club: BYC</w:t>
        <w:tab/>
        <w:tab/>
        <w:tab/>
        <w:t xml:space="preserve">ÖSV-Nr. </w:t>
      </w:r>
      <w:r>
        <w:rPr>
          <w:rFonts w:cs="Arial" w:ascii="Arial" w:hAnsi="Arial"/>
          <w:sz w:val="22"/>
          <w:szCs w:val="22"/>
          <w:lang w:val="en-GB"/>
        </w:rPr>
        <w:t>03066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ax: DW 1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</w:t>
      </w:r>
      <w:r>
        <w:rPr>
          <w:rFonts w:cs="Arial" w:ascii="Arial" w:hAnsi="Arial"/>
          <w:sz w:val="22"/>
          <w:szCs w:val="22"/>
          <w:lang w:val="en-GB"/>
        </w:rPr>
        <w:t xml:space="preserve">0650/44 18 888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mail: </w:t>
      </w:r>
      <w:hyperlink r:id="rId1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dr.lichtenauer@ycom.at</w:t>
        </w:r>
      </w:hyperlink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Lichtenauer Bernhard ju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iehe oben</w:t>
        <w:tab/>
        <w:tab/>
        <w:tab/>
        <w:tab/>
        <w:tab/>
        <w:tab/>
        <w:tab/>
        <w:tab/>
        <w:tab/>
        <w:t>ÖSV-Nr. 030641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0650/44 18 85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mail: </w:t>
      </w:r>
      <w:hyperlink r:id="rId14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b.lichtenauer@gmx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Luckerbauer Norbert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undesstraße 34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851 Krumba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Tel.: 02647/43041 (priv.) </w:t>
      </w:r>
      <w:r>
        <w:rPr>
          <w:rFonts w:cs="Arial" w:ascii="Arial" w:hAnsi="Arial"/>
          <w:sz w:val="22"/>
          <w:szCs w:val="22"/>
        </w:rPr>
        <w:t>Fax DW 15</w:t>
        <w:tab/>
        <w:t>Club: YCM</w:t>
        <w:tab/>
        <w:tab/>
        <w:tab/>
        <w:t>ÖSV-Nr. 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02647/42347 (Fa.)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0664/10 52 639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mail: </w:t>
      </w:r>
      <w:hyperlink r:id="rId1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it-IT"/>
          </w:rPr>
          <w:t>n.luckerbauer@luckerbauer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Mautner-Markhof Franz Josef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tthauergasse 25/4</w:t>
        <w:tab/>
        <w:tab/>
        <w:tab/>
        <w:tab/>
        <w:t>AUT 193</w:t>
        <w:tab/>
        <w:tab/>
        <w:tab/>
        <w:t>Fiasko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180 Wien</w:t>
        <w:tab/>
        <w:tab/>
        <w:tab/>
        <w:tab/>
        <w:tab/>
        <w:t>Werft: Dannhus</w:t>
        <w:tab/>
        <w:tab/>
        <w:t>Bj. 19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1/4700911   (Fa.)</w:t>
        <w:tab/>
        <w:tab/>
        <w:tab/>
        <w:t>Club:UYCNs</w:t>
        <w:tab/>
        <w:tab/>
        <w:tab/>
        <w:t>ÖSV-Nr. 02 03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DW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664/35768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1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jmm@mm-immo.a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Mayr Rob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s-Auer-Gasse 4</w:t>
        <w:tab/>
        <w:tab/>
        <w:tab/>
        <w:tab/>
        <w:t>AUT 196</w:t>
        <w:tab/>
        <w:tab/>
        <w:tab/>
        <w:t>That’s it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8045 Graz</w:t>
        <w:tab/>
        <w:tab/>
        <w:tab/>
        <w:tab/>
        <w:tab/>
        <w:t>Werft: Mayr/Steiner</w:t>
        <w:tab/>
        <w:tab/>
        <w:t>Bj. 2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316/693326</w:t>
        <w:tab/>
        <w:tab/>
        <w:tab/>
        <w:tab/>
        <w:t xml:space="preserve">Club: YES </w:t>
        <w:tab/>
        <w:tab/>
        <w:tab/>
        <w:t>ÖSV-Nr. 147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049/541/3502913 (Tel./Fax)</w:t>
        <w:tab/>
        <w:tab/>
        <w:t>Club: SC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049 160 846 1109 (Mobi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1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dr.robert.mayr@t-online.de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letitsch Rob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0676/407 14 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02682/63662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18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robert.miletitsch@interunfall.a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üller-Hofbauer Ulrike </w:t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. </w:t>
        <w:tab/>
        <w:t>d. oberen alten Donau 189</w:t>
        <w:tab/>
        <w:tab/>
        <w:t>AUT 202</w:t>
        <w:tab/>
        <w:tab/>
        <w:tab/>
        <w:t>Bootsnamen ?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220 Wien</w:t>
        <w:tab/>
        <w:tab/>
        <w:tab/>
        <w:tab/>
        <w:tab/>
        <w:t>Werft: Dannhus</w:t>
        <w:tab/>
        <w:tab/>
        <w:t>Bj.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1/2022422 (priv.)</w:t>
        <w:tab/>
        <w:tab/>
        <w:tab/>
        <w:t>Club: UYCNs</w:t>
        <w:tab/>
        <w:tab/>
        <w:tab/>
        <w:t>ÖSV-Nr. 02 07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1/2023646 (Ord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: 01/2042422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699/104390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699/117500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19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umh@aon.a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Müllner Herman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Lenaugasse 1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7071 Rust</w:t>
        <w:tab/>
        <w:tab/>
        <w:tab/>
        <w:tab/>
        <w:tab/>
        <w:t>Werft:</w:t>
        <w:tab/>
        <w:tab/>
        <w:tab/>
        <w:tab/>
        <w:t xml:space="preserve">Bj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02685/6487</w:t>
        <w:tab/>
        <w:tab/>
        <w:tab/>
        <w:tab/>
        <w:t>Club:YCM</w:t>
        <w:tab/>
        <w:tab/>
        <w:tab/>
        <w:t>ÖSV-Nr. 37 0027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</w:t>
      </w:r>
      <w:r>
        <w:rPr>
          <w:rFonts w:cs="Arial" w:ascii="Arial" w:hAnsi="Arial"/>
          <w:sz w:val="22"/>
          <w:szCs w:val="22"/>
          <w:lang w:val="de-DE"/>
        </w:rPr>
        <w:t xml:space="preserve">0663/89829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de-DE"/>
        </w:rPr>
        <w:t>Emai</w:t>
      </w:r>
      <w:r>
        <w:rPr>
          <w:rFonts w:cs="Arial" w:ascii="Arial" w:hAnsi="Arial"/>
          <w:sz w:val="22"/>
          <w:szCs w:val="22"/>
        </w:rPr>
        <w:t xml:space="preserve">l: </w:t>
      </w:r>
      <w:hyperlink r:id="rId20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.muellner-rust@aon.at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dich Wolfg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dolf Henkestraße 9</w:t>
        <w:tab/>
        <w:tab/>
        <w:tab/>
        <w:t>AUT 201</w:t>
        <w:tab/>
        <w:tab/>
        <w:tab/>
        <w:t>Luck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1140 Wien</w:t>
        <w:tab/>
        <w:tab/>
        <w:tab/>
        <w:tab/>
        <w:tab/>
        <w:t>Werft: Bopp&amp;Dietr.</w:t>
        <w:tab/>
        <w:tab/>
      </w:r>
      <w:r>
        <w:rPr>
          <w:rFonts w:cs="Arial" w:ascii="Arial" w:hAnsi="Arial"/>
          <w:sz w:val="22"/>
          <w:szCs w:val="22"/>
        </w:rPr>
        <w:t>Bj. 2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01/5774263      (priv.)</w:t>
        <w:tab/>
        <w:tab/>
        <w:tab/>
        <w:t>Club: ÖHYC</w:t>
        <w:tab/>
        <w:tab/>
        <w:tab/>
        <w:t xml:space="preserve">ÖSV-Nr. </w:t>
      </w:r>
      <w:r>
        <w:rPr>
          <w:rFonts w:cs="Arial" w:ascii="Arial" w:hAnsi="Arial"/>
          <w:sz w:val="22"/>
          <w:szCs w:val="22"/>
          <w:lang w:val="it-IT"/>
        </w:rPr>
        <w:t>35 0263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01/31340-3184 (Fa.)</w:t>
        <w:tab/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0664/2204884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mail: </w:t>
      </w:r>
      <w:hyperlink r:id="rId21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it-IT"/>
          </w:rPr>
          <w:t>immo3@eunet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</w:t>
      </w:r>
      <w:hyperlink r:id="rId2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it-IT"/>
          </w:rPr>
          <w:t>wolfgang.perdich@vbleasing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Pitter Klau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parkplatz 2</w:t>
        <w:tab/>
        <w:tab/>
        <w:tab/>
        <w:tab/>
        <w:tab/>
        <w:t>AUT 120</w:t>
        <w:tab/>
        <w:tab/>
        <w:tab/>
        <w:t>Bootsname ?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8230 Hartberg</w:t>
        <w:tab/>
        <w:tab/>
        <w:tab/>
        <w:tab/>
        <w:tab/>
        <w:t>Werft: Kother</w:t>
        <w:tab/>
        <w:tab/>
        <w:tab/>
        <w:t>Bj. 19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3332/62023</w:t>
        <w:tab/>
        <w:tab/>
        <w:tab/>
        <w:tab/>
        <w:t>Club: YCTM</w:t>
        <w:tab/>
        <w:tab/>
        <w:tab/>
        <w:t xml:space="preserve">ÖSV-N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664/132 81 8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2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info@pitter-yachting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Schaschl Walter</w:t>
      </w:r>
    </w:p>
    <w:p>
      <w:pPr>
        <w:pStyle w:val="Normal"/>
        <w:rPr>
          <w:rFonts w:ascii="Arial" w:hAnsi="Arial" w:cs="Arial"/>
          <w:bCs/>
          <w:sz w:val="22"/>
          <w:szCs w:val="28"/>
          <w:lang w:val="de-DE"/>
        </w:rPr>
      </w:pPr>
      <w:r>
        <w:rPr>
          <w:rFonts w:cs="Arial" w:ascii="Arial" w:hAnsi="Arial"/>
          <w:bCs/>
          <w:sz w:val="22"/>
          <w:szCs w:val="28"/>
          <w:lang w:val="de-DE"/>
        </w:rPr>
        <w:t>Radetzkystr. 8/20</w:t>
        <w:tab/>
        <w:tab/>
        <w:tab/>
        <w:tab/>
        <w:t xml:space="preserve">AUT ?     </w:t>
        <w:tab/>
        <w:tab/>
        <w:tab/>
        <w:t>Bootsname ?</w:t>
      </w:r>
    </w:p>
    <w:p>
      <w:pPr>
        <w:pStyle w:val="Normal"/>
        <w:rPr>
          <w:rFonts w:ascii="Arial" w:hAnsi="Arial" w:cs="Arial"/>
          <w:bCs/>
          <w:sz w:val="22"/>
          <w:szCs w:val="28"/>
          <w:lang w:val="de-DE"/>
        </w:rPr>
      </w:pPr>
      <w:r>
        <w:rPr>
          <w:rFonts w:cs="Arial" w:ascii="Arial" w:hAnsi="Arial"/>
          <w:bCs/>
          <w:sz w:val="22"/>
          <w:szCs w:val="28"/>
          <w:lang w:val="de-DE"/>
        </w:rPr>
        <w:t>1030 Wien</w:t>
        <w:tab/>
        <w:tab/>
        <w:tab/>
        <w:tab/>
        <w:tab/>
        <w:t>Werft: Dannhus</w:t>
        <w:tab/>
        <w:tab/>
        <w:t>Bj. 1995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Tel.: 01/71 20 671-12</w:t>
        <w:tab/>
        <w:tab/>
        <w:tab/>
        <w:tab/>
        <w:t>Club: WYC</w:t>
        <w:tab/>
        <w:tab/>
        <w:tab/>
        <w:t>ÖSV-Nr.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Tel.: 0650/71 20 671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Email: </w:t>
      </w:r>
      <w:hyperlink r:id="rId24">
        <w:r>
          <w:rPr>
            <w:rStyle w:val="InternetLink"/>
            <w:rFonts w:cs="Arial" w:ascii="Arial" w:hAnsi="Arial"/>
            <w:bCs/>
            <w:sz w:val="22"/>
            <w:szCs w:val="28"/>
          </w:rPr>
          <w:t>portas@utanet.at</w:t>
        </w:r>
      </w:hyperlink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Schützenhofer Gerald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Oberlungitz 51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8230 Hartberg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0664/130 50 20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mail: </w:t>
      </w:r>
      <w:hyperlink r:id="rId25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ruge@bauring.a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Steiner Herman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eestraße 227</w:t>
        <w:tab/>
        <w:tab/>
        <w:tab/>
        <w:tab/>
        <w:t>AUT  ?</w:t>
        <w:tab/>
        <w:tab/>
        <w:tab/>
        <w:tab/>
        <w:t>Bootsname ?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5163 Mattsee</w:t>
        <w:tab/>
        <w:tab/>
        <w:tab/>
        <w:tab/>
        <w:tab/>
        <w:t>Werft:</w:t>
        <w:tab/>
        <w:tab/>
        <w:tab/>
        <w:tab/>
        <w:t>Bj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Tel.: 06217/5432</w:t>
        <w:tab/>
        <w:tab/>
        <w:tab/>
        <w:tab/>
        <w:t>Club: UYC Ma</w:t>
        <w:tab/>
        <w:tab/>
        <w:tab/>
      </w:r>
      <w:r>
        <w:rPr>
          <w:rFonts w:cs="Arial" w:ascii="Arial" w:hAnsi="Arial"/>
          <w:sz w:val="22"/>
          <w:szCs w:val="22"/>
        </w:rPr>
        <w:t>ÖSV-Nr. 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2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.steiner@sbg.a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Stich Ulrich</w:t>
      </w:r>
    </w:p>
    <w:p>
      <w:pPr>
        <w:pStyle w:val="Normal"/>
        <w:rPr>
          <w:rFonts w:ascii="Arial" w:hAnsi="Arial" w:cs="Arial"/>
          <w:bCs/>
          <w:sz w:val="22"/>
          <w:szCs w:val="28"/>
          <w:lang w:val="de-DE"/>
        </w:rPr>
      </w:pPr>
      <w:r>
        <w:rPr>
          <w:rFonts w:cs="Arial" w:ascii="Arial" w:hAnsi="Arial"/>
          <w:bCs/>
          <w:sz w:val="22"/>
          <w:szCs w:val="28"/>
          <w:lang w:val="de-DE"/>
        </w:rPr>
        <w:t>Auf der Masch 21</w:t>
      </w:r>
    </w:p>
    <w:p>
      <w:pPr>
        <w:pStyle w:val="Normal"/>
        <w:rPr>
          <w:rFonts w:ascii="Arial" w:hAnsi="Arial" w:cs="Arial"/>
          <w:bCs/>
          <w:sz w:val="22"/>
          <w:szCs w:val="28"/>
          <w:lang w:val="de-DE"/>
        </w:rPr>
      </w:pPr>
      <w:r>
        <w:rPr>
          <w:rFonts w:cs="Arial" w:ascii="Arial" w:hAnsi="Arial"/>
          <w:bCs/>
          <w:sz w:val="22"/>
          <w:szCs w:val="28"/>
          <w:lang w:val="de-DE"/>
        </w:rPr>
        <w:t>D-49459 Lembruch</w:t>
      </w:r>
    </w:p>
    <w:p>
      <w:pPr>
        <w:pStyle w:val="Normal"/>
        <w:rPr>
          <w:rFonts w:ascii="Arial" w:hAnsi="Arial" w:cs="Arial"/>
          <w:bCs/>
          <w:sz w:val="22"/>
          <w:szCs w:val="28"/>
          <w:lang w:val="en-GB"/>
        </w:rPr>
      </w:pPr>
      <w:r>
        <w:rPr>
          <w:rFonts w:cs="Arial" w:ascii="Arial" w:hAnsi="Arial"/>
          <w:bCs/>
          <w:sz w:val="22"/>
          <w:szCs w:val="28"/>
          <w:lang w:val="en-GB"/>
        </w:rPr>
        <w:t>Tel.: 0049/5447/1880</w:t>
      </w:r>
    </w:p>
    <w:p>
      <w:pPr>
        <w:pStyle w:val="Normal"/>
        <w:rPr>
          <w:rFonts w:ascii="Arial" w:hAnsi="Arial" w:cs="Arial"/>
          <w:bCs/>
          <w:sz w:val="22"/>
          <w:szCs w:val="28"/>
          <w:lang w:val="en-GB"/>
        </w:rPr>
      </w:pPr>
      <w:r>
        <w:rPr>
          <w:rFonts w:cs="Arial" w:ascii="Arial" w:hAnsi="Arial"/>
          <w:bCs/>
          <w:sz w:val="22"/>
          <w:szCs w:val="28"/>
          <w:lang w:val="en-GB"/>
        </w:rPr>
        <w:t xml:space="preserve">Email: </w:t>
      </w:r>
      <w:hyperlink r:id="rId27">
        <w:r>
          <w:rPr>
            <w:rStyle w:val="InternetLink"/>
            <w:rFonts w:cs="Arial" w:ascii="Arial" w:hAnsi="Arial"/>
            <w:bCs/>
            <w:sz w:val="22"/>
            <w:szCs w:val="28"/>
            <w:lang w:val="en-GB"/>
          </w:rPr>
          <w:t>1ter-vorsitzender@p-boot.de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Taschner Kurt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riftstraße 22</w:t>
        <w:tab/>
        <w:tab/>
        <w:tab/>
        <w:tab/>
        <w:tab/>
        <w:t>AUT 198</w:t>
        <w:tab/>
        <w:tab/>
        <w:tab/>
        <w:t>Mit Gunst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7121 Weiden</w:t>
        <w:tab/>
        <w:tab/>
        <w:tab/>
        <w:tab/>
        <w:tab/>
        <w:t>Werft: Bopp&amp;Dietr.</w:t>
        <w:tab/>
        <w:tab/>
        <w:t>Bj. 199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Tel.: 02167/7203</w:t>
        <w:tab/>
        <w:tab/>
        <w:tab/>
        <w:tab/>
        <w:t>Cl</w:t>
      </w:r>
      <w:r>
        <w:rPr>
          <w:rFonts w:cs="Arial" w:ascii="Arial" w:hAnsi="Arial"/>
          <w:sz w:val="22"/>
          <w:szCs w:val="22"/>
        </w:rPr>
        <w:t>ub: SCW</w:t>
        <w:tab/>
        <w:tab/>
        <w:tab/>
        <w:t xml:space="preserve">ÖSV-Nr. </w:t>
      </w:r>
      <w:r>
        <w:rPr>
          <w:rFonts w:cs="Arial" w:ascii="Arial" w:hAnsi="Arial"/>
          <w:sz w:val="22"/>
          <w:szCs w:val="22"/>
          <w:lang w:val="de-DE"/>
        </w:rPr>
        <w:t>70 0087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</w:t>
      </w:r>
      <w:r>
        <w:rPr>
          <w:rFonts w:cs="Arial" w:ascii="Arial" w:hAnsi="Arial"/>
          <w:sz w:val="22"/>
          <w:szCs w:val="22"/>
          <w:lang w:val="de-DE"/>
        </w:rPr>
        <w:t>0664/110 13 75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mail: </w:t>
      </w:r>
      <w:hyperlink r:id="rId28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de-DE"/>
          </w:rPr>
          <w:t>kurt.taschner@aon.at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örnle Marti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iebensterngasse 46/1/144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70 Wie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el.: 0664/150 22 7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mail: </w:t>
      </w:r>
      <w:hyperlink r:id="rId29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fr-FR"/>
          </w:rPr>
          <w:t>martin.voernle@gruene.at</w:t>
        </w:r>
      </w:hyperlink>
    </w:p>
    <w:p>
      <w:pPr>
        <w:pStyle w:val="Heading1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Klassensekretä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Zethner Andrea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eldgasse 13</w:t>
        <w:tab/>
        <w:tab/>
        <w:tab/>
        <w:tab/>
        <w:tab/>
        <w:t>AUT 190</w:t>
        <w:tab/>
        <w:tab/>
        <w:tab/>
        <w:t>Bootsname ?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7072 Mörbisch</w:t>
        <w:tab/>
        <w:tab/>
        <w:tab/>
        <w:tab/>
        <w:t>Werft: Bopp&amp;Dietrich</w:t>
        <w:tab/>
        <w:tab/>
        <w:t>Bj. 199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0664/594 99 13</w:t>
        <w:tab/>
        <w:tab/>
        <w:tab/>
        <w:tab/>
        <w:t>Club: YCM</w:t>
        <w:tab/>
        <w:tab/>
        <w:tab/>
        <w:t>ÖSV-Nr. 37 0074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mail: </w:t>
      </w: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e.zethner@bnet.at</w:t>
        </w:r>
      </w:hyperlink>
    </w:p>
    <w:sectPr>
      <w:headerReference w:type="default" r:id="rId31"/>
      <w:footerReference w:type="default" r:id="rId32"/>
      <w:type w:val="nextPage"/>
      <w:pgSz w:w="12240" w:h="15840"/>
      <w:pgMar w:left="1418" w:right="1418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2"/>
      <w:lang w:val="fr-FR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derj@aon.at" TargetMode="External"/><Relationship Id="rId3" Type="http://schemas.openxmlformats.org/officeDocument/2006/relationships/hyperlink" Target="mailto:a.cerny@gmx.at" TargetMode="External"/><Relationship Id="rId4" Type="http://schemas.openxmlformats.org/officeDocument/2006/relationships/hyperlink" Target="mailto:t.dohnal@buchbinderei-dohnal.at" TargetMode="External"/><Relationship Id="rId5" Type="http://schemas.openxmlformats.org/officeDocument/2006/relationships/hyperlink" Target="mailto:droese-hamburg@t-online.de" TargetMode="External"/><Relationship Id="rId6" Type="http://schemas.openxmlformats.org/officeDocument/2006/relationships/hyperlink" Target="mailto:droesek@t-online.de" TargetMode="External"/><Relationship Id="rId7" Type="http://schemas.openxmlformats.org/officeDocument/2006/relationships/hyperlink" Target="mailto:efranz@aon.at" TargetMode="External"/><Relationship Id="rId8" Type="http://schemas.openxmlformats.org/officeDocument/2006/relationships/hyperlink" Target="mailto:ag&#246;schl@deloitte.at" TargetMode="External"/><Relationship Id="rId9" Type="http://schemas.openxmlformats.org/officeDocument/2006/relationships/hyperlink" Target="mailto:mh_git@tiscali.at" TargetMode="External"/><Relationship Id="rId10" Type="http://schemas.openxmlformats.org/officeDocument/2006/relationships/hyperlink" Target="mailto:a.horvath@viennaairport.com" TargetMode="External"/><Relationship Id="rId11" Type="http://schemas.openxmlformats.org/officeDocument/2006/relationships/hyperlink" Target="mailto:irene.horvath-nowotny@univie.ac.at" TargetMode="External"/><Relationship Id="rId12" Type="http://schemas.openxmlformats.org/officeDocument/2006/relationships/hyperlink" Target="mailto:15er@aon.at" TargetMode="External"/><Relationship Id="rId13" Type="http://schemas.openxmlformats.org/officeDocument/2006/relationships/hyperlink" Target="mailto:dr.lichtenauer@ycom.at" TargetMode="External"/><Relationship Id="rId14" Type="http://schemas.openxmlformats.org/officeDocument/2006/relationships/hyperlink" Target="mailto:b.lichtenauer@gmx.at" TargetMode="External"/><Relationship Id="rId15" Type="http://schemas.openxmlformats.org/officeDocument/2006/relationships/hyperlink" Target="mailto:n.luckerbauer@luckerbauer.at" TargetMode="External"/><Relationship Id="rId16" Type="http://schemas.openxmlformats.org/officeDocument/2006/relationships/hyperlink" Target="mailto:jmm@mm-immo.at" TargetMode="External"/><Relationship Id="rId17" Type="http://schemas.openxmlformats.org/officeDocument/2006/relationships/hyperlink" Target="mailto:dr.robert.mayr@t-online.de" TargetMode="External"/><Relationship Id="rId18" Type="http://schemas.openxmlformats.org/officeDocument/2006/relationships/hyperlink" Target="mailto:robert.miletitsch@interunfall.at" TargetMode="External"/><Relationship Id="rId19" Type="http://schemas.openxmlformats.org/officeDocument/2006/relationships/hyperlink" Target="mailto:umh@aon.at" TargetMode="External"/><Relationship Id="rId20" Type="http://schemas.openxmlformats.org/officeDocument/2006/relationships/hyperlink" Target="mailto:h.muellner-rust@aon.at" TargetMode="External"/><Relationship Id="rId21" Type="http://schemas.openxmlformats.org/officeDocument/2006/relationships/hyperlink" Target="mailto:immo3@eunet.at" TargetMode="External"/><Relationship Id="rId22" Type="http://schemas.openxmlformats.org/officeDocument/2006/relationships/hyperlink" Target="mailto:wolfgang.perdich@vbleasing.at" TargetMode="External"/><Relationship Id="rId23" Type="http://schemas.openxmlformats.org/officeDocument/2006/relationships/hyperlink" Target="mailto:info@pitter-yachting.com" TargetMode="External"/><Relationship Id="rId24" Type="http://schemas.openxmlformats.org/officeDocument/2006/relationships/hyperlink" Target="mailto:portas@utanet.at" TargetMode="External"/><Relationship Id="rId25" Type="http://schemas.openxmlformats.org/officeDocument/2006/relationships/hyperlink" Target="mailto:ruge@bauring.at" TargetMode="External"/><Relationship Id="rId26" Type="http://schemas.openxmlformats.org/officeDocument/2006/relationships/hyperlink" Target="mailto:h.steiner@sbg.at" TargetMode="External"/><Relationship Id="rId27" Type="http://schemas.openxmlformats.org/officeDocument/2006/relationships/hyperlink" Target="mailto:1ter-vorsitzender@p-boot.de" TargetMode="External"/><Relationship Id="rId28" Type="http://schemas.openxmlformats.org/officeDocument/2006/relationships/hyperlink" Target="mailto:kurt_taschner@utanet.at" TargetMode="External"/><Relationship Id="rId29" Type="http://schemas.openxmlformats.org/officeDocument/2006/relationships/hyperlink" Target="mailto:martin.voernle@gruene.at" TargetMode="External"/><Relationship Id="rId30" Type="http://schemas.openxmlformats.org/officeDocument/2006/relationships/hyperlink" Target="mailto:e.zethner@bnet.at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52:00Z</dcterms:created>
  <dc:creator>Lang</dc:creator>
  <dc:description/>
  <cp:keywords/>
  <dc:language>en-US</dc:language>
  <cp:lastModifiedBy>Koala</cp:lastModifiedBy>
  <cp:lastPrinted>2007-09-03T16:50:00Z</cp:lastPrinted>
  <dcterms:modified xsi:type="dcterms:W3CDTF">2007-09-03T15:00:00Z</dcterms:modified>
  <cp:revision>3</cp:revision>
  <dc:subject/>
  <dc:title>Andreas Cerny</dc:title>
</cp:coreProperties>
</file>